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NIVERSIDADE DO ESTADO DE SANTA CATARI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XTRATO DE ATA DE REGISTRO DE PREÇO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gão Eletrônico nº 0660/2022. Objeto: Contratação de Empresa para Fornecimento de </w:t>
      </w:r>
      <w:r>
        <w:rPr>
          <w:rFonts w:cs="Arial" w:ascii="Arial" w:hAnsi="Arial"/>
          <w:i/>
          <w:iCs/>
          <w:sz w:val="16"/>
          <w:szCs w:val="16"/>
        </w:rPr>
        <w:t>Coffee Break</w:t>
      </w:r>
      <w:r>
        <w:rPr>
          <w:rFonts w:cs="Arial" w:ascii="Arial" w:hAnsi="Arial"/>
          <w:sz w:val="16"/>
          <w:szCs w:val="16"/>
        </w:rPr>
        <w:t xml:space="preserve"> para os Eventos da Udesc Alto Vale – Ceavi/Ibirama. Vigência: 29/04/2022 a 28/04/2023. Unidade Gerenciadora: Udesc Alto Vale. Endereço eletrônico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clico.ceavi@udesc.br</w:t>
        </w:r>
      </w:hyperlink>
      <w:r>
        <w:rPr>
          <w:rFonts w:cs="Arial" w:ascii="Arial" w:hAnsi="Arial"/>
          <w:sz w:val="16"/>
          <w:szCs w:val="16"/>
        </w:rPr>
        <w:t xml:space="preserve">. Item 1: Valor Unitário: R$ 17,48. Valor total do item: R$ 28.230,20. Empresa: Carlito Hermann &amp; CIA Ltda, registrada com o CNPJ: 00.923.208/0001-82. Ibirama, 29 de abril de 2022. </w:t>
      </w:r>
      <w:r>
        <w:rPr>
          <w:rFonts w:cs="Arial" w:ascii="Arial" w:hAnsi="Arial"/>
          <w:bCs/>
          <w:sz w:val="16"/>
          <w:szCs w:val="16"/>
        </w:rPr>
        <w:t>Dilmar Baretta - Reitor da UDESC.</w:t>
      </w:r>
      <w:r>
        <w:rPr>
          <w:rFonts w:cs="Arial" w:ascii="Arial" w:hAnsi="Arial"/>
          <w:sz w:val="16"/>
          <w:szCs w:val="16"/>
        </w:rPr>
        <w:t xml:space="preserve">  SGP-e: UDESC 12469/2022. E-Sfinge:068641D42A6A7B9C4C62D04B792BAF95530ADB5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right="4536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right="4536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righ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co.ceavi@udesc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 DE LICITAÇÃO DOE XX XXX.2013-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0:12:00Z</dcterms:created>
  <dc:creator>Filipe Broering Rampinelli</dc:creator>
  <dc:description/>
  <cp:keywords/>
  <dc:language>en-US</dc:language>
  <cp:lastModifiedBy>BERNARDETE DA COSTA FRANCA</cp:lastModifiedBy>
  <cp:lastPrinted>2012-01-06T16:49:00Z</cp:lastPrinted>
  <dcterms:modified xsi:type="dcterms:W3CDTF">2022-04-29T20:12:00Z</dcterms:modified>
  <cp:revision>2</cp:revision>
  <dc:subject/>
  <dc:title/>
</cp:coreProperties>
</file>